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8.04.2021                                                                                                    № 8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1 квартал 2021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1 квартал 2021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27 455,8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12 251,7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профициту  в сумме  15 204,1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доходов бюджета муниципального образования поселок Левашово за 1 квартал 2021 года по кодам классификации доходов бюджетов согласно приложению № 1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1 квартал 2021 года по ведомственной структуре расходов местного бюджета согласно приложению № 2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1 квартал 2021 года по разделам и подразделам классификации расходов местного бюджета согласно приложению № 3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образования за 1 квартал 2021 года по кодам классификации источников финансирования дефицитов местного бюджета согласно приложению № 4 к настоящему Постановл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апреля 2021 года, согласно Приложению № 5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17-08-02T11:28:00Z</cp:lastPrinted>
  <dcterms:modified xsi:type="dcterms:W3CDTF">2021-04-09T08:12:00Z</dcterms:modified>
  <cp:revision>43</cp:revision>
  <dc:subject/>
  <dc:title>Перечень учебных тактических задач, КШВИ, КШУ</dc:title>
</cp:coreProperties>
</file>